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3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ндикаторов риска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и муниципального контроля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ласти охраны и использования особо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х природных территорий местного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в границах Соликамского городского округа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В соответствии с Федеральным законом от 14 марта 1995 г. № 33-ФЗ «Об особо охраняемых природных территориях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3 Устава Соликамского городского округа,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Соликамского городского округа РЕШИЛА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2. Признать утратившим силу решение Думы Соликамского городского округа от 21 февраля 2022 г. № 70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4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3:33:00Z</dcterms:created>
  <dc:creator>User</dc:creator>
  <dc:description/>
  <cp:keywords/>
  <dc:language>en-US</dc:language>
  <cp:lastModifiedBy>Чекан Нина Александровна</cp:lastModifiedBy>
  <cp:lastPrinted>2024-09-25T11:19:00Z</cp:lastPrinted>
  <dcterms:modified xsi:type="dcterms:W3CDTF">2024-09-25T06:19:00Z</dcterms:modified>
  <cp:revision>9</cp:revision>
  <dc:subject/>
  <dc:title>Проект</dc:title>
</cp:coreProperties>
</file>